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ы начинающему тьютор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япугина С.Н.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ист МАУ ДПО «ЦНМО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. Лысьва, Пермский край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Люби, сопереживай педагогу. Педагог должен осознать твою поддерж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Постоянно будь в курсе его событий! </w:t>
      </w:r>
      <w:r>
        <w:rPr>
          <w:sz w:val="28"/>
          <w:szCs w:val="28"/>
        </w:rPr>
        <w:t>Не устраивай педагогу тотальный контроль. Не забывай что твой педагог самодостаточная личность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сковывай его инициативы.</w:t>
      </w:r>
      <w:r>
        <w:rPr>
          <w:sz w:val="28"/>
          <w:szCs w:val="28"/>
        </w:rPr>
        <w:t xml:space="preserve"> Предоставь свободу выбора.  Считайся со здоровыми амбициями педаго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ще  сопереживай своему подопечно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 всегда: ему  постоянно нужна твоя психологическая поддержка! Неформальное общение способствует установлению доверительных контактов между тьютором и педагог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й педагог – это твое второе «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най, что реально поставленные и достижимые цел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учения, самообразования и  самосовершенствования </w:t>
      </w:r>
      <w:r>
        <w:rPr>
          <w:sz w:val="28"/>
          <w:szCs w:val="28"/>
        </w:rPr>
        <w:t xml:space="preserve"> - залог успеха вашей совместной деятель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 запросы, интересы, потребности педагога, которому ты хочешь предложить тьюторское сопровождение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оотнеси свои реальные возможности с потребностями педагога и только тогда предлагай ему тьюторское сопровождение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 - мощный инструмент в работе тьютора.</w:t>
      </w:r>
      <w:r>
        <w:rPr>
          <w:bCs/>
          <w:sz w:val="28"/>
          <w:szCs w:val="28"/>
        </w:rPr>
        <w:t xml:space="preserve"> Она поможет тебе выявить  затруднения педагога  в практической деятельности,  определить уровень теоретической и методической подготовки педагог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суждай вместе с педагогом </w:t>
      </w:r>
      <w:r>
        <w:rPr>
          <w:sz w:val="28"/>
          <w:szCs w:val="28"/>
        </w:rPr>
        <w:t>результаты диагностик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 обсуждай  с учителем  возникшие проблемы,  ищи причины и  пути выхода вместе с подопечны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Приложи все усилия для установления тесных контактов педагога с коллегами – единомышленникам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 Постоянно  анализируй и рефлексируй как свою деятельность так и деятельность педагога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02:00Z</dcterms:created>
  <dc:creator>1</dc:creator>
  <dc:description/>
  <cp:keywords/>
  <dc:language>en-US</dc:language>
  <cp:lastModifiedBy>Маманя</cp:lastModifiedBy>
  <dcterms:modified xsi:type="dcterms:W3CDTF">2018-10-30T17:13:00Z</dcterms:modified>
  <cp:revision>24</cp:revision>
  <dc:subject/>
  <dc:title/>
</cp:coreProperties>
</file>